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sk-SK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Vodovod Prosačov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sk-SK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360"/>
      </w:tblGrid>
      <w:tr>
        <w:trPr>
          <w:trHeight w:val="481" w:hRule="atLeast"/>
        </w:trPr>
        <w:tc>
          <w:tcPr>
            <w:tcW w:w="3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3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842"/>
        <w:gridCol w:w="1557"/>
        <w:gridCol w:w="1968"/>
      </w:tblGrid>
      <w:tr>
        <w:trPr>
          <w:trHeight w:val="765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61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odovod Prosačov“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sk-SK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 SOM – * NIE SOM</w:t>
        <w:tab/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3810</wp:posOffset>
          </wp:positionV>
          <wp:extent cx="685165" cy="800100"/>
          <wp:effectExtent l="0" t="0" r="0" b="0"/>
          <wp:wrapSquare wrapText="bothSides"/>
          <wp:docPr id="1" name="Prosac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rosac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Prosačov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sz w:val="32"/>
        <w:szCs w:val="32"/>
      </w:rPr>
      <w:t>Obecný úrad Prosačov 16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sz w:val="32"/>
        <w:szCs w:val="32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bCs/>
        <w:i/>
        <w:sz w:val="18"/>
        <w:szCs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lavika1">
    <w:name w:val="Hlavička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20-10-30T09:07:00Z</dcterms:modified>
  <cp:revision>106</cp:revision>
  <dc:subject/>
  <dc:title/>
</cp:coreProperties>
</file>